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57.3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17.10.2017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17.10.2017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80721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01-05-3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01-05-3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оответствии с планом работы МКУ «Управление образования», утвержденным приказом от 04.10.2017 г. № СЭД-01-05-286,  муниципального бюджетного образовательного учреждения дополнительного профессионального образования «Березовский информационно-методический центр», в целях преемственности работы по пропаганде чтения между уровнями образования, поддержки краевого проекта «Читаем ВМЕСТЕ», популяризации семейного чтения, а также повышения профессиональной компетентности педагогов в освоении современных технологий чтения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КАЗЫВАЮ:</w:t>
      </w:r>
    </w:p>
    <w:p>
      <w:pPr>
        <w:pStyle w:val="Style2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еализации муниципального проекта «Страна читающая или Как попасть в Переплет» (Приложение)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бщеобразовательных учреждений обеспечить участие педагогов и учащихся в мероприятиях Проекта;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униципального бюджетного образовательного учреждения дополнительного профессионального образования «Березовский информационно-методический центр» Лашовой В.А. обеспечить методическое сопровождение педагогам - участников проекта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муниципального бюджетного образовательного учреждения дополнительного образования «Центр детского творчества» Мичковой С.А. предусмотреть выделение денежных средств на проведение мероприятий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 и проведение мероприятий Проекта возложить на Дурмашеву В.М., методиста муниципального бюджетного образовательного учреждения дополнительного профессионального образования «Березовский информационно-методический центр»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Власову Т.А., главного специалиста по дошкольному образованию МКУ «Управление образования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чальник                                                                                          С.В. Мезенцева</w:t>
      </w:r>
    </w:p>
    <w:p>
      <w:pPr>
        <w:pStyle w:val="TextBody"/>
        <w:spacing w:lineRule="auto" w:line="2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6"/>
        <w:ind w:left="1415" w:firstLine="709"/>
        <w:jc w:val="right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rFonts w:eastAsia="Calibri"/>
          <w:szCs w:val="28"/>
        </w:rPr>
        <w:tab/>
      </w:r>
    </w:p>
    <w:p>
      <w:pPr>
        <w:pStyle w:val="Normal"/>
        <w:spacing w:lineRule="auto" w:line="266"/>
        <w:ind w:left="1415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left="2831"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rFonts w:eastAsia="Calibri"/>
          <w:szCs w:val="28"/>
        </w:rPr>
        <w:t>Приложение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rFonts w:eastAsia="Calibri"/>
          <w:szCs w:val="28"/>
        </w:rPr>
        <w:t>к приказу МКУ «Управление образования»</w:t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</w:t>
      </w:r>
      <w:r>
        <w:rPr>
          <w:rFonts w:eastAsia="Calibri"/>
          <w:szCs w:val="28"/>
        </w:rPr>
        <w:t>от 17.10.2017 № СЭД-01-05-310</w:t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66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ложение о реализации муниципального проекта «Страна читающая или Как попасть в Переплет»</w:t>
      </w:r>
    </w:p>
    <w:p>
      <w:pPr>
        <w:pStyle w:val="Normal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Общие положения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стоящее Положение определяет перечень мероприятий, цель и задачи муниципального методического проекта «Страна читающая или Как попасть в Переплет» (далее – Проект). Проект разработан в поддержку краевого проекта «Читаем ВМЕСТЕ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Проект входят следующие мероприят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Cs w:val="28"/>
        </w:rPr>
        <w:t>Регистрация педагогов на сайте «Страна читающая» (</w:t>
      </w:r>
      <w:hyperlink r:id="rId3">
        <w:r>
          <w:rPr>
            <w:rStyle w:val="InternetLink"/>
            <w:rFonts w:eastAsia="Calibri"/>
            <w:szCs w:val="28"/>
          </w:rPr>
          <w:t>https://lit.drofa-ventana.ru</w:t>
        </w:r>
      </w:hyperlink>
      <w:r>
        <w:rPr>
          <w:rFonts w:eastAsia="Calibri"/>
          <w:szCs w:val="28"/>
        </w:rPr>
        <w:t xml:space="preserve"> /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Cs w:val="28"/>
        </w:rPr>
        <w:t>Участие педагогов и учащихся в</w:t>
      </w:r>
      <w:r>
        <w:rPr/>
        <w:t xml:space="preserve"> </w:t>
      </w:r>
      <w:r>
        <w:rPr>
          <w:rFonts w:eastAsia="Calibri"/>
          <w:szCs w:val="28"/>
        </w:rPr>
        <w:t>Международном краудсорсинговом интернет-проекте про чтение художественной литературы, изучаемой в школе (</w:t>
      </w:r>
      <w:hyperlink r:id="rId4">
        <w:r>
          <w:rPr>
            <w:rStyle w:val="InternetLink"/>
            <w:rFonts w:eastAsia="Calibri"/>
            <w:szCs w:val="28"/>
          </w:rPr>
          <w:t>https://lit.drofa-ventana.ru/about/</w:t>
        </w:r>
      </w:hyperlink>
      <w:r>
        <w:rPr>
          <w:rFonts w:eastAsia="Calibri"/>
          <w:szCs w:val="28"/>
        </w:rPr>
        <w:t xml:space="preserve"> 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иссеминация опыта школ по пропаганде семейного чтения и внедрения в образовательную практику компьютерных инструментов развития навыков смыслового чт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оэтический конкурс «Дыхание осени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онкурс «Читающая мама – читающая страна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онкурс буктрейлеров ВСЕ Пушкина ЧИТАЮТ»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формационное и методическое сопровождение мероприятий Проекта осуществляет МБОУ ДПО «Березовский ИМЦ».</w:t>
      </w:r>
    </w:p>
    <w:p>
      <w:pPr>
        <w:pStyle w:val="Normal"/>
        <w:ind w:left="709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Организаторы Проекта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рганизатором проекта является В.М. Дурмашева, методист высшей квалификационной категории МБОУ ДПО «Березовский ИМЦ».</w:t>
      </w:r>
    </w:p>
    <w:p>
      <w:pPr>
        <w:pStyle w:val="Normal"/>
        <w:ind w:left="709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709" w:hanging="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3. Цель и задачи Проекта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1. Целью Проекта является содействие профессиональному развитию педагогов в освоении современных, в том числе IT, технологий чтения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2. Задачи Проекта: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Освоить современные компьютерные инструменты развития навыков смыслового чтения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Использовать сайт интернет-проекта «Страна читающая» как интерактивную площадку для проведения литературных конкурсов и мероприятий.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овысить интерес школьников к изучению литературных произведений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ривлечь родителей к совместному с детьми чтению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4. Участники Проекта и сроки проведения мероприятий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1. В Проекте могут принять участие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учителя начальной школы,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учителя предметов гуманитарного цикла,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- школьные библиотекари,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учащиеся 1 - 4, 5 - 9, 10 -11 классо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>4.2. Механизмом реализации проекта является деятельность районной проектной группы «</w:t>
      </w:r>
      <w:r>
        <w:rPr>
          <w:rFonts w:eastAsia="Calibri"/>
          <w:szCs w:val="28"/>
          <w:lang w:val="en-US"/>
        </w:rPr>
        <w:t>IT</w:t>
      </w:r>
      <w:r>
        <w:rPr>
          <w:rFonts w:eastAsia="Calibri"/>
          <w:szCs w:val="28"/>
        </w:rPr>
        <w:t>-</w:t>
      </w:r>
      <w:r>
        <w:rPr>
          <w:rFonts w:eastAsia="Calibri"/>
          <w:szCs w:val="28"/>
          <w:lang w:val="en-US"/>
        </w:rPr>
        <w:t>book</w:t>
      </w:r>
      <w:r>
        <w:rPr>
          <w:rFonts w:eastAsia="Calibri"/>
          <w:szCs w:val="28"/>
        </w:rPr>
        <w:t>»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3. Сроки проведения конкурсных мероприятий: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оэтический конкурс «Дыхание осени» - октябрь 2017 г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Конкурс «Читающая мама – читающая страна» - ноябрь 2017 г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 Конкурс буктрейлеров ВСЕ Пушкина ЧИТАЮТ» - апрель 2017 г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4.3. Участниками конкурсных мероприятий могут стать только зарегистрированные пользователи сайта «Страна читающая» (правила участия </w:t>
      </w:r>
      <w:hyperlink r:id="rId5">
        <w:r>
          <w:rPr>
            <w:rStyle w:val="InternetLink"/>
            <w:rFonts w:eastAsia="Calibri"/>
            <w:szCs w:val="28"/>
          </w:rPr>
          <w:t>https://lit.drofa-ventana.ru/participant/</w:t>
        </w:r>
      </w:hyperlink>
      <w:r>
        <w:rPr>
          <w:rFonts w:eastAsia="Calibri"/>
          <w:szCs w:val="28"/>
        </w:rPr>
        <w:t xml:space="preserve"> )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4.3. Все участники Проекта получают сертификаты муниципального уровня, призеры – дипломы.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Сертификат за участие в Международном краудсорсинговом интернет-проекте «Страна читающая» выдается участникам в течение 1 месяца с момента размещения работы на сайте. Сертификаты за участие в конкурсах выдаются в течение 10 дней после подведения итогов. </w:t>
      </w:r>
    </w:p>
    <w:p>
      <w:pPr>
        <w:pStyle w:val="Normal"/>
        <w:ind w:left="709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4.4. Положения, регламенты проведений и иная необходимая информация о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мероприятиях Проекта будет размещена на сайте МБОУ ДПО «Березовский ИМЦ» в новостной ленте (http://</w:t>
      </w:r>
      <w:r>
        <w:rPr/>
        <w:t xml:space="preserve"> </w:t>
      </w:r>
      <w:hyperlink r:id="rId6">
        <w:r>
          <w:rPr>
            <w:rStyle w:val="InternetLink"/>
            <w:rFonts w:eastAsia="Calibri"/>
            <w:szCs w:val="28"/>
          </w:rPr>
          <w:t>http://berimc.ru/</w:t>
        </w:r>
      </w:hyperlink>
      <w:r>
        <w:rPr>
          <w:rFonts w:eastAsia="Calibri"/>
          <w:szCs w:val="28"/>
        </w:rPr>
        <w:t xml:space="preserve"> ) или в разделе «Начальное образование» (</w:t>
      </w:r>
      <w:hyperlink r:id="rId7">
        <w:r>
          <w:rPr>
            <w:rStyle w:val="InternetLink"/>
            <w:rFonts w:eastAsia="Calibri"/>
            <w:szCs w:val="28"/>
          </w:rPr>
          <w:t>http://nosk.berimc.ru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9763760</wp:posOffset>
                </wp:positionV>
                <wp:extent cx="338328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OCPROPERTY "doc_summary"</w:instrText>
    </w:r>
    <w:r>
      <w:rPr>
        <w:sz w:val="20"/>
      </w:rPr>
      <w:fldChar w:fldCharType="separate"/>
    </w:r>
    <w:r>
      <w:rPr>
        <w:sz w:val="20"/>
      </w:rPr>
      <w:t>О реализации методического проекта «Страна читающая или Как попасть в Переплет»</w:t>
    </w:r>
    <w:r>
      <w:rPr>
        <w:sz w:val="20"/>
      </w:rPr>
      <w:fldChar w:fldCharType="end"/>
    </w:r>
  </w:p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it.drofa-ventana.ru/" TargetMode="External"/><Relationship Id="rId4" Type="http://schemas.openxmlformats.org/officeDocument/2006/relationships/hyperlink" Target="https://lit.drofa-ventana.ru/about/" TargetMode="External"/><Relationship Id="rId5" Type="http://schemas.openxmlformats.org/officeDocument/2006/relationships/hyperlink" Target="https://lit.drofa-ventana.ru/participant/" TargetMode="External"/><Relationship Id="rId6" Type="http://schemas.openxmlformats.org/officeDocument/2006/relationships/hyperlink" Target="http://berimc.ru/" TargetMode="External"/><Relationship Id="rId7" Type="http://schemas.openxmlformats.org/officeDocument/2006/relationships/hyperlink" Target="http://nosk.berimc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1:00Z</dcterms:created>
  <dc:creator>EMarkin</dc:creator>
  <dc:description/>
  <cp:keywords/>
  <dc:language>en-US</dc:language>
  <cp:lastModifiedBy>USER</cp:lastModifiedBy>
  <cp:lastPrinted>2017-10-17T12:35:00Z</cp:lastPrinted>
  <dcterms:modified xsi:type="dcterms:W3CDTF">2017-10-17T0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реализации методического проекта «Страна читающая или Как попасть в Переплет»</vt:lpwstr>
  </property>
  <property fmtid="{D5CDD505-2E9C-101B-9397-08002B2CF9AE}" pid="3" name="r_object_id">
    <vt:lpwstr>090000019cdc26d3</vt:lpwstr>
  </property>
  <property fmtid="{D5CDD505-2E9C-101B-9397-08002B2CF9AE}" pid="4" name="r_version_label">
    <vt:lpwstr>1.2</vt:lpwstr>
  </property>
  <property fmtid="{D5CDD505-2E9C-101B-9397-08002B2CF9AE}" pid="5" name="reg_date">
    <vt:lpwstr>17.10.2017</vt:lpwstr>
  </property>
  <property fmtid="{D5CDD505-2E9C-101B-9397-08002B2CF9AE}" pid="6" name="reg_number">
    <vt:lpwstr>СЭД-01-05-310</vt:lpwstr>
  </property>
  <property fmtid="{D5CDD505-2E9C-101B-9397-08002B2CF9AE}" pid="7" name="sign_flag">
    <vt:lpwstr>Подписан ЭЦП</vt:lpwstr>
  </property>
</Properties>
</file>